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700" w:type="pct"/>
        <w:jc w:val="left"/>
        <w:tblInd w:w="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646"/>
        <w:gridCol w:w="1397"/>
        <w:gridCol w:w="1396"/>
        <w:gridCol w:w="1400"/>
        <w:gridCol w:w="1397"/>
        <w:gridCol w:w="1400"/>
        <w:gridCol w:w="1396"/>
        <w:gridCol w:w="1400"/>
        <w:gridCol w:w="1397"/>
        <w:gridCol w:w="1415"/>
      </w:tblGrid>
      <w:tr>
        <w:trPr>
          <w:trHeight w:val="891" w:hRule="atLeast"/>
          <w:cantSplit w:val="true"/>
        </w:trPr>
        <w:tc>
          <w:tcPr>
            <w:tcW w:w="142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PURPOSES for Writing Reference - Annandale et. al (2004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TENDING TOWARDS LITERARY                                                                                                           TENDING TOWARDS INFORMATIONAL</w:t>
            </w:r>
          </w:p>
        </w:tc>
      </w:tr>
      <w:tr>
        <w:trPr>
          <w:trHeight w:val="880" w:hRule="atLeast"/>
          <w:cantSplit w:val="true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DES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EDI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95630</wp:posOffset>
                      </wp:positionH>
                      <wp:positionV relativeFrom="paragraph">
                        <wp:posOffset>335915</wp:posOffset>
                      </wp:positionV>
                      <wp:extent cx="234950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4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9pt,26.45pt" to="231.85pt,26.4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Entertain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count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84250</wp:posOffset>
                      </wp:positionH>
                      <wp:positionV relativeFrom="paragraph">
                        <wp:posOffset>336550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5pt,26.5pt" to="77.5pt,26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Socialis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338455</wp:posOffset>
                      </wp:positionV>
                      <wp:extent cx="31750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7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6pt,26.65pt" to="289.55pt,26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Inquire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b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suade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lain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struct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TS</w:t>
            </w:r>
          </w:p>
        </w:tc>
      </w:tr>
      <w:tr>
        <w:trPr>
          <w:trHeight w:val="2619" w:hRule="atLeast"/>
          <w:cantSplit w:val="true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ritte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eastAsia="Arial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ELECTRONIC                    PRINTED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rrative e.g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iryta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b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ntas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em e.g. Haik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meric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ee Vers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ng Lyric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d Puzz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k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ograph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tobiograph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ar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urna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tell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rect or Indirec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perien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utes of meeting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vie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vitatio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olog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ssag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sona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rresponden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nouncemen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t room conversation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rve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estionnair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view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or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e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n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ents pag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ex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lossar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bliograph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urb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cription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positio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n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b Applicatio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torial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dline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etition Entr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oga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vertisement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planatio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ffidavi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m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le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lic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urna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metab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laint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rection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metable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cip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nua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voi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st experimen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mmon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ueprin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p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zin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tt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o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ochur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mphle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wspap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wslett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urna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tinerar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D- RO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 Messag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ai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x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d</w:t>
            </w:r>
          </w:p>
        </w:tc>
      </w:tr>
      <w:tr>
        <w:trPr>
          <w:trHeight w:val="1134" w:hRule="atLeast"/>
          <w:cantSplit w:val="true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oke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16"/>
                <w:szCs w:val="16"/>
              </w:rPr>
              <w:t>ELECTONIC            LIV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k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or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ng lyric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lking boo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ng Lyri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versation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eet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olog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phon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versatio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icemail messag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view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al Report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ba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cussio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lkback radio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al explanation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al direction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formance Spee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dio casset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di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visio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D-RO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deo</w:t>
            </w:r>
          </w:p>
        </w:tc>
      </w:tr>
      <w:tr>
        <w:trPr>
          <w:trHeight w:val="2914" w:hRule="atLeast"/>
          <w:cantSplit w:val="true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sua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16"/>
                <w:szCs w:val="16"/>
              </w:rPr>
              <w:t>ELECTRONIC    PRINTED         LIV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atr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int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hotograp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too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vision sitco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lm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cture Boo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hotograph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vel brochur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g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vertisemen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alogu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vertisement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melin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p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owchar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cumentar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ws report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ad sign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oth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tto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stur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tto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y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t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zin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ffit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ick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D-Ro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deo casset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b pag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3:33:00Z</dcterms:created>
  <dc:creator>08153724</dc:creator>
  <dc:description/>
  <dc:language>en-US</dc:language>
  <cp:lastModifiedBy>Education</cp:lastModifiedBy>
  <dcterms:modified xsi:type="dcterms:W3CDTF">2010-05-07T03:33:00Z</dcterms:modified>
  <cp:revision>2</cp:revision>
  <dc:subject/>
  <dc:title>PURPOSES for writing</dc:title>
</cp:coreProperties>
</file>